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лодое поко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Молодое поко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рок 2017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835"/>
        <w:gridCol w:w="1418"/>
        <w:gridCol w:w="1275"/>
        <w:gridCol w:w="1276"/>
        <w:gridCol w:w="1276"/>
        <w:gridCol w:w="1276"/>
        <w:gridCol w:w="1275"/>
      </w:tblGrid>
      <w:tr>
        <w:trPr>
          <w:trHeight w:val="59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работе с молодёжью Администрации                           городского округа Щёлково</w:t>
            </w:r>
          </w:p>
        </w:tc>
      </w:tr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Главный распорядитель бюджетных средств:</w:t>
            </w:r>
          </w:p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Cs/>
                <w:color w:val="000000"/>
              </w:rPr>
              <w:t>Комитет по физической культуре, спорту и работе с молодёжью Администрации городского округа Щёлко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00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городского поселения Щёл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федерального бюджета, в том числе бюджету городского поселения Щёл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Московской области, в том числе бюджету городского поселения Щёл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состояния, основные проблемы и перспективы развития сферы реализации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456" w:firstLine="709"/>
        <w:jc w:val="both"/>
        <w:rPr/>
      </w:pPr>
      <w:r>
        <w:rPr>
          <w:sz w:val="28"/>
        </w:rPr>
        <w:t xml:space="preserve">Разработка Подпрограммы </w:t>
      </w:r>
      <w:r>
        <w:rPr>
          <w:sz w:val="28"/>
          <w:lang w:val="en-US"/>
        </w:rPr>
        <w:t>III</w:t>
      </w:r>
      <w:r>
        <w:rPr>
          <w:sz w:val="28"/>
        </w:rPr>
        <w:t xml:space="preserve"> направлена на формирование условий для поддержки, самореализации и гражданского становления молодых жителей городского поселения Щёлково.</w:t>
      </w:r>
    </w:p>
    <w:p>
      <w:pPr>
        <w:pStyle w:val="Normal"/>
        <w:spacing w:lineRule="auto" w:line="360"/>
        <w:ind w:right="-456" w:firstLine="708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извана определить меры, в соответствии с приоритетными направлениями в сфере молодёжной политики, реализация которых обеспечит решение важнейших задач социально-экономического развития городского поселения Щёлково.</w:t>
      </w:r>
    </w:p>
    <w:p>
      <w:pPr>
        <w:pStyle w:val="Normal"/>
        <w:spacing w:lineRule="auto" w:line="360"/>
        <w:ind w:right="-456" w:firstLine="709"/>
        <w:jc w:val="both"/>
        <w:rPr>
          <w:sz w:val="28"/>
        </w:rPr>
      </w:pPr>
      <w:r>
        <w:rPr>
          <w:sz w:val="28"/>
        </w:rPr>
        <w:t>Сегодня эффективная государственная молодёжная политика – это один из важнейших инструментов развития страны, роста благосостояния её граждан и совершенствование общественных отношений. Молодёжная политика определяет цели, приоритеты и меры, реализация которых обеспечит решение важнейших задач социально-экономического развития России в современном мире.</w:t>
      </w:r>
    </w:p>
    <w:p>
      <w:pPr>
        <w:pStyle w:val="Normal"/>
        <w:suppressAutoHyphens w:val="true"/>
        <w:spacing w:lineRule="auto" w:line="360"/>
        <w:ind w:right="-456" w:firstLine="709"/>
        <w:jc w:val="both"/>
        <w:rPr/>
      </w:pPr>
      <w:r>
        <w:rPr>
          <w:sz w:val="28"/>
          <w:szCs w:val="28"/>
        </w:rPr>
        <w:t xml:space="preserve">При реализации мероприятий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полном объеме показатель количество мероприятий                                  по патриотическому, духовно-нравственному воспитанию планируется увеличить с 35 в 2016 году до 43 в 2021 году.</w:t>
      </w:r>
    </w:p>
    <w:p>
      <w:pPr>
        <w:pStyle w:val="Normal"/>
        <w:spacing w:lineRule="auto" w:line="360"/>
        <w:ind w:right="-4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работы с молодёжью, требующих неотложного решения, в том числе: низкая вовлеченность молодежи города в деятельность общественных организаций и объединений.</w:t>
      </w:r>
    </w:p>
    <w:p>
      <w:pPr>
        <w:pStyle w:val="Normal"/>
        <w:spacing w:lineRule="auto" w:line="360"/>
        <w:ind w:right="-456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зволит решить указанные проблемы при максимально эффективном управлении бюджетными ассигнованиям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Подпрограммы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autoSpaceDE w:val="false"/>
        <w:spacing w:lineRule="auto" w:line="360"/>
        <w:ind w:right="-456" w:firstLine="708"/>
        <w:jc w:val="both"/>
        <w:rPr/>
      </w:pPr>
      <w:r>
        <w:rPr>
          <w:sz w:val="28"/>
          <w:szCs w:val="28"/>
        </w:rPr>
        <w:t xml:space="preserve">Основной целью реализации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является </w:t>
      </w:r>
      <w:r>
        <w:rPr>
          <w:spacing w:val="10"/>
          <w:sz w:val="28"/>
          <w:szCs w:val="28"/>
        </w:rPr>
        <w:t>-</w:t>
      </w:r>
      <w:r>
        <w:rPr>
          <w:sz w:val="28"/>
          <w:szCs w:val="28"/>
        </w:rPr>
        <w:t xml:space="preserve"> формирование, развитие и укрепление благоприятных правовых, социально-экономических, духовных и организационных условий для самореализации и гражданского становления молодых жителей городского поселения Щёлков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едусматривает решение следующих задач:</w:t>
      </w:r>
    </w:p>
    <w:p>
      <w:pPr>
        <w:pStyle w:val="Normal"/>
        <w:spacing w:lineRule="auto" w:line="360"/>
        <w:ind w:right="-456" w:firstLine="708"/>
        <w:jc w:val="both"/>
        <w:rPr/>
      </w:pPr>
      <w:r>
        <w:rPr>
          <w:spacing w:val="1"/>
          <w:sz w:val="28"/>
          <w:szCs w:val="28"/>
        </w:rPr>
        <w:t>1.С</w:t>
      </w:r>
      <w:r>
        <w:rPr>
          <w:sz w:val="28"/>
          <w:szCs w:val="28"/>
        </w:rPr>
        <w:t>одействие патриотическому и духовно-нравственному воспитанию молодежи, поддержка талантливой молодежи, молодежных социально значимых инициати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одействие в организации занятости молодёжи 14-17 лет.</w:t>
      </w:r>
    </w:p>
    <w:p>
      <w:pPr>
        <w:pStyle w:val="Normal"/>
        <w:suppressAutoHyphens w:val="true"/>
        <w:spacing w:lineRule="auto" w:line="360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реализации Подпрограммы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мероприятий формируется, исходя из целей и задач городского поселения Щёлково.</w:t>
      </w:r>
    </w:p>
    <w:p>
      <w:pPr>
        <w:pStyle w:val="Normal"/>
        <w:spacing w:lineRule="auto" w:line="360"/>
        <w:ind w:right="-456" w:firstLine="708"/>
        <w:jc w:val="both"/>
        <w:rPr/>
      </w:pPr>
      <w:r>
        <w:rPr>
          <w:sz w:val="28"/>
          <w:szCs w:val="28"/>
        </w:rPr>
        <w:t>Комплекс подпрограммных мероприятий на 2017 – 2021 годы уточняется ежегодно, с учетом объема имеющихся бюджетных средств.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, направленных на духовно-нравственное и патриотическое воспитание, были проведены следующие мероприятия: </w:t>
      </w:r>
    </w:p>
    <w:p>
      <w:pPr>
        <w:pStyle w:val="Normal"/>
        <w:spacing w:lineRule="auto" w:line="360"/>
        <w:ind w:right="-45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ая вахта памяти «Георгиевская ленточка», День призывника, участие в мероприятиях «День памяти и скорби»                   и в областном молодёжном слёте «Я – гражданин Подмосковья».</w:t>
      </w:r>
    </w:p>
    <w:p>
      <w:pPr>
        <w:pStyle w:val="Normal"/>
        <w:spacing w:lineRule="auto" w:line="360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6 году проводились молодежные мероприятия по профилактике наркомании, негативных явлений в молодёжной среде и пропаганде здорового образа жизни: Летняя Спартакиада молодежи городского поселения Щелково, марафон здоровья «Молодежь за здоровый образ жизни», антинаркотическая акция «Молодёжь против наркотиков». </w:t>
      </w:r>
    </w:p>
    <w:p>
      <w:pPr>
        <w:pStyle w:val="Normal"/>
        <w:spacing w:lineRule="auto" w:line="360"/>
        <w:ind w:right="-4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Щёлково дважды в год проходят «Московские областные соревнования по радиоспорту среди молодёжных команд» города Москвы и городов Подмосковья.</w:t>
      </w:r>
    </w:p>
    <w:p>
      <w:pPr>
        <w:pStyle w:val="Normal"/>
        <w:spacing w:lineRule="auto" w:line="360"/>
        <w:ind w:right="-456" w:firstLine="708"/>
        <w:jc w:val="both"/>
        <w:rPr/>
      </w:pPr>
      <w:r>
        <w:rPr>
          <w:sz w:val="28"/>
          <w:szCs w:val="28"/>
        </w:rPr>
        <w:t>В целях поддержки талантливой и одаренной молодёжи были проведены различные творческие конкурсы                                и мероприятия, такие, как городская фотовыставка «Сушка», фестиваль уличного танца «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ce</w:t>
      </w:r>
      <w:r>
        <w:rPr>
          <w:sz w:val="28"/>
          <w:szCs w:val="28"/>
        </w:rPr>
        <w:t xml:space="preserve">», конкурс «Студент года», конкурс масленичных чучел, интеллектуальная игра «Что? Где? Когда?», лагерь молодёжного актива, в котором приняло участие 90 молодых людей. </w:t>
      </w:r>
    </w:p>
    <w:p>
      <w:pPr>
        <w:pStyle w:val="Normal"/>
        <w:spacing w:lineRule="auto" w:line="360"/>
        <w:ind w:right="-456" w:firstLine="708"/>
        <w:jc w:val="both"/>
        <w:rPr/>
      </w:pPr>
      <w:r>
        <w:rPr>
          <w:sz w:val="28"/>
          <w:szCs w:val="28"/>
        </w:rPr>
        <w:t xml:space="preserve">Особое внимание уделяется профориентации и трудоустройству молодёжи. Были проведены: Конкурс профессионального мастерства среди поваров и выставка «Человек и профессия». В летний период в муниципальных учреждениях города создаются временные рабочие места, в 2016 году было создано 99 рабочих мест, подростки помогают             в проведении спортивных и культурных мероприятий, наводят порядок на территориях спортивных и культурных объектов, а экологические отряды очищают от мусора берега рек Клязьма и Поны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 сфере молодежной политики на 2017 - 2021годы должна строиться по следующим направлениям:</w:t>
      </w:r>
    </w:p>
    <w:p>
      <w:pPr>
        <w:pStyle w:val="ListParagraph1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духовно – нравственное и патриотическое воспитание молодежи;</w:t>
      </w:r>
    </w:p>
    <w:p>
      <w:pPr>
        <w:pStyle w:val="ListParagraph1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ропаганда здорового образа жизни;</w:t>
      </w:r>
    </w:p>
    <w:p>
      <w:pPr>
        <w:pStyle w:val="ListParagraph1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оддержка талантливой молодежи;</w:t>
      </w:r>
    </w:p>
    <w:p>
      <w:pPr>
        <w:pStyle w:val="ListParagraph1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содействие в обеспечении занятости молодёжи;</w:t>
      </w:r>
    </w:p>
    <w:p>
      <w:pPr>
        <w:pStyle w:val="ListParagraph1"/>
        <w:spacing w:lineRule="auto" w:line="360" w:before="0" w:after="0"/>
        <w:ind w:left="720" w:hanging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развитие молодежных инициатив, сотрудничество с общественными          молодежными организац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веден в 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%D0%9E%D0%9B%D0%AF%20%D1%80%D0%B0%D0%B1%D0%BE%D1%82%D0%B0/Nina/Desktop/%D0%B8%D1%81%D0%BF.%20%D0%BF%D1%80%D0%BE%D0%B3%D1%80%D0%B0%D0%BC%D0%BC%D1%83%20%D0%BF%D1%80%D0%B8%D1%81%D0%BB%D0%B0%D0%BB%20%D0%BE%D1%82%D0%B4%D0%B5%D0%BB%20%D0%BF%D0%BE%20%D0%BC%D0%BE%D0%BB%D0%BE%D0%B4%D1%91%D0%B6%D0%BA%D0%B5/%D0%9F%D0%BE%D0%B4%D0%BF%D1%80%D0%BE%D0%B3%D1%80%D0%B0%D0%BC%D0%BC%D0%B0%20333333.doc" \l "sub_14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sz w:val="28"/>
          <w:szCs w:val="28"/>
        </w:rPr>
        <w:t xml:space="preserve"> к Подпрограмм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81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ind w:left="10620" w:right="-881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дпрограмме «Молодое поколение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программы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1701"/>
        <w:gridCol w:w="1134"/>
        <w:gridCol w:w="992"/>
        <w:gridCol w:w="992"/>
        <w:gridCol w:w="1134"/>
        <w:gridCol w:w="850"/>
        <w:gridCol w:w="1012"/>
        <w:gridCol w:w="973"/>
        <w:gridCol w:w="992"/>
        <w:gridCol w:w="992"/>
        <w:gridCol w:w="1135"/>
        <w:gridCol w:w="1275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Мероприятия по          </w:t>
              <w:br/>
              <w:t>реализации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    </w:t>
              <w:br/>
              <w:t>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рок ис-полнения мероп-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86" w:hanging="0"/>
              <w:jc w:val="center"/>
              <w:rPr/>
            </w:pPr>
            <w:r>
              <w:rPr>
                <w:b/>
              </w:rPr>
              <w:t xml:space="preserve">Объем          </w:t>
              <w:br/>
              <w:t xml:space="preserve">финанси-рования </w:t>
              <w:br/>
              <w:t>мероприя-тия в базовом периоде</w:t>
              <w:br/>
              <w:t>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4" w:right="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ConsPlusCell"/>
              <w:ind w:left="-64" w:right="6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/>
            </w:pPr>
            <w:r>
              <w:rPr>
                <w:b/>
              </w:rPr>
              <w:t>Ответственный за выпо-лнение меро-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/>
            </w:pPr>
            <w:r>
              <w:rPr>
                <w:b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18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е мероприятие 1</w:t>
            </w:r>
          </w:p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«Содействие патриотическому и духовно-нравственному воспитанию молодежи, поддержка талантливой молодежи, молодежных социально значимых инициатив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17-</w:t>
            </w:r>
            <w:r>
              <w:rPr>
                <w:sz w:val="20"/>
              </w:rPr>
              <w:t>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3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/>
            </w:pPr>
            <w:r>
              <w:rPr>
                <w:b/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2 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митет ФКСиРМ АГО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Увеличение количества мероприятий по патриоти-ческому, ду-ховно-нрав-ственному воспитанию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firstLine="21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-75" w:right="-7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/>
            </w:pPr>
            <w:r>
              <w:rPr>
                <w:sz w:val="20"/>
              </w:rPr>
              <w:t>Средства бюджета  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3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/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молодежи 1</w:t>
            </w:r>
          </w:p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 xml:space="preserve">Организация и проведение мероприятий по патриотическому, духовно-нравственному воспитанию, поддержка талантливой молодёжи, молодёжных социально значимых инициати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нормативно-правовых документов (за 20 дней до начала мероприятия), заключение договоров (за 10 дней до начала мероприятия)</w:t>
            </w:r>
          </w:p>
          <w:p>
            <w:pPr>
              <w:pStyle w:val="32"/>
              <w:ind w:left="-75" w:right="-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ind w:left="-75" w:right="-75" w:hanging="0"/>
              <w:jc w:val="center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3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митет ФКСиРМ АГОЩ, МБУ ЩМР РМ «КДЦ «Навигатор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Увеличение количества мероприятий по патриоти-ческому, ду-ховно-нрав-ственному воспитанию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firstLine="21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/>
            </w:pPr>
            <w:r>
              <w:rPr>
                <w:sz w:val="20"/>
              </w:rPr>
              <w:t>Средства бюджета   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3"/>
              <w:jc w:val="center"/>
              <w:rPr>
                <w:sz w:val="20"/>
              </w:rPr>
            </w:pPr>
            <w:r>
              <w:rPr>
                <w:sz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85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18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b/>
                <w:sz w:val="20"/>
              </w:rPr>
              <w:t>Основное мероприятие 2</w:t>
            </w:r>
          </w:p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>«Содействие в организации занятости молодёжи 14-17 ле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42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</w:t>
            </w:r>
            <w:r>
              <w:rPr>
                <w:b/>
                <w:color w:val="000000"/>
                <w:sz w:val="20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2 6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Комитет ФКСиРМ АГО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Увеличение количества рабочих мест для несовер-шеннолетних</w:t>
            </w:r>
          </w:p>
        </w:tc>
      </w:tr>
      <w:tr>
        <w:trPr>
          <w:trHeight w:val="8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firstLine="21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42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в области молодежи 1</w:t>
            </w:r>
          </w:p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>Обеспечение занятости молодёжи 14-17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лючение договора с МБУ ЩМР РМ «Клуб Ровесник»</w:t>
            </w:r>
          </w:p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42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Комитет ФКСиРМ АГОЩ, МБУ ЩМР РМ «Клуб «Ровесни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Увеличение количества рабочих мест для несовер-шеннолетних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rPr>
                <w:sz w:val="20"/>
              </w:rPr>
            </w:pPr>
            <w:r>
              <w:rPr>
                <w:sz w:val="20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42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 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2 6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21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 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b/>
                <w:sz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 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105" w:firstLine="21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426" w:firstLine="283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851" w:firstLine="218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4:00Z</dcterms:created>
  <dc:creator>User</dc:creator>
  <dc:description/>
  <cp:keywords/>
  <dc:language>en-US</dc:language>
  <cp:lastModifiedBy>USER</cp:lastModifiedBy>
  <cp:lastPrinted>2019-05-30T10:43:00Z</cp:lastPrinted>
  <dcterms:modified xsi:type="dcterms:W3CDTF">2019-06-25T09:00:00Z</dcterms:modified>
  <cp:revision>6</cp:revision>
  <dc:subject/>
  <dc:title>Приложение N 2</dc:title>
</cp:coreProperties>
</file>